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</w:t>
      </w:r>
      <w:r>
        <w:rPr>
          <w:lang w:val="ru-RU"/>
        </w:rPr>
        <w:t>5</w:t>
      </w:r>
      <w:r>
        <w:rPr>
          <w:lang w:val="sr-CS"/>
        </w:rPr>
        <w:t xml:space="preserve"> - Спортска такмичења – Првенства и КУП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Сениор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928"/>
        <w:gridCol w:w="20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портска такмичења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ек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такм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ијеме одржавањ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ганизато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Times" w:hAnsi="Cir Times" w:cs="Cir Times"/>
                <w:sz w:val="22"/>
                <w:szCs w:val="22"/>
                <w:lang w:val="en-US"/>
              </w:rPr>
            </w:pPr>
            <w:r>
              <w:rPr>
                <w:rFonts w:cs="Cir Times" w:ascii="Cir Times" w:hAnsi="Cir Times"/>
                <w:sz w:val="22"/>
                <w:szCs w:val="22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sz w:val="22"/>
                <w:szCs w:val="22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sz w:val="22"/>
                <w:szCs w:val="22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sz w:val="22"/>
                <w:szCs w:val="22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 SC;Times New Roman" w:hAnsi="Times Roman SC;Times New Roman" w:cs="Times Roman SC;Times New Roman"/>
                <w:sz w:val="22"/>
                <w:szCs w:val="22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Јуниори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928"/>
        <w:gridCol w:w="20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портска такмичења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ек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такм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ијеме одржавањ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ганизато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адети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928"/>
        <w:gridCol w:w="20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портска такмичења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ек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такм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ијеме одржавањ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ганизато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ионири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928"/>
        <w:gridCol w:w="20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портска такмичења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ек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такм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ијеме одржавањ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ганизато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Roman SC;Times New Roman" w:hAnsi="Times Roman SC;Times New Roman" w:cs="Times Roman SC;Times New Roman"/>
          <w:sz w:val="20"/>
          <w:szCs w:val="20"/>
          <w:lang w:val="sr-CS"/>
        </w:rPr>
      </w:pPr>
      <w:r>
        <w:rPr>
          <w:lang w:val="sr-CS"/>
        </w:rPr>
        <w:t xml:space="preserve">Извори финансирања: </w:t>
      </w:r>
    </w:p>
    <w:p>
      <w:pPr>
        <w:pStyle w:val="Normal"/>
        <w:rPr>
          <w:rFonts w:ascii="Times Roman SC;Times New Roman" w:hAnsi="Times Roman SC;Times New Roman" w:cs="Times Roman SC;Times New Roman"/>
          <w:sz w:val="22"/>
          <w:szCs w:val="22"/>
          <w:lang w:val="sr-CS"/>
        </w:rPr>
      </w:pPr>
      <w:r>
        <w:rPr>
          <w:rFonts w:cs="Times Roman SC;Times New Roman" w:ascii="Times Roman SC;Times New Roman" w:hAnsi="Times Roman SC;Times New Roman"/>
          <w:sz w:val="22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charset w:val="00"/>
    <w:family w:val="swiss"/>
    <w:pitch w:val="variable"/>
  </w:font>
  <w:font w:name="Times Roman S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29:00Z</dcterms:created>
  <dc:creator>Your User Name</dc:creator>
  <dc:description/>
  <cp:keywords/>
  <dc:language>en-US</dc:language>
  <cp:lastModifiedBy>boca</cp:lastModifiedBy>
  <cp:lastPrinted>2006-12-31T11:42:00Z</cp:lastPrinted>
  <dcterms:modified xsi:type="dcterms:W3CDTF">2009-10-23T10:21:00Z</dcterms:modified>
  <cp:revision>17</cp:revision>
  <dc:subject/>
  <dc:title>ОБРАЗАЦ  бр</dc:title>
</cp:coreProperties>
</file>