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БРАЗАЦ бр. 10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ФИНАНСИЈСКИ ИЗВЈЕШТАЈ О НАМЈЕНСКОМ УТРОШКУ СРЕДСТАВА ДОБИЈЕНИХ О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RS"/>
        </w:rPr>
        <w:t>ГРАДА</w:t>
      </w:r>
      <w:r>
        <w:rPr>
          <w:b/>
          <w:lang w:val="sr-CS"/>
        </w:rPr>
        <w:t xml:space="preserve"> ТРЕБИ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НАЗИВ КОРИСНИКА СРЕДСТАВА ГРАДА: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ИЗНОС ДОЗНАЧЕНИХ СРЕДСТАВА:_______________________________ КМ</w:t>
      </w:r>
    </w:p>
    <w:p>
      <w:pPr>
        <w:pStyle w:val="Normal"/>
        <w:rPr/>
      </w:pPr>
      <w:r>
        <w:rPr>
          <w:lang w:val="sr-CS"/>
        </w:rPr>
        <w:t>БРОЈ РЈЕШЕЊА ГРАДА: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773"/>
        <w:gridCol w:w="2956"/>
        <w:gridCol w:w="3600"/>
        <w:gridCol w:w="216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и дату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чуна/извода/исплатниц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рисник средста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ис утрошка сред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рачуна у К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</w:t>
            </w:r>
            <w:r>
              <w:rPr>
                <w:lang w:val="sr-CS"/>
              </w:rPr>
              <w:t>У К У П Н 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                                М.П.                                   Потпис овлашћеног лиц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илог: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Копија рачуна/извода/исплатница наведених у табел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Л Е Г Е Н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рој и датум рачуна/извода- Број и датум наведен на рачуну/извод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рисник средстава-Назив добављача, физичког лица-исплатница из благајне и д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Опис утрошка средстава-Кратак опис утрошка средстава(нпр. Набавка спортске опреме, услуге закупа дворане, исплата дневница и сл.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Износ рачуна у КМ-Укупан износ средстава назначених на рачуну/изводу/исплатници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sectPr>
      <w:type w:val="nextPage"/>
      <w:pgSz w:orient="landscape" w:w="15840" w:h="12240"/>
      <w:pgMar w:left="1440" w:right="144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56:00Z</dcterms:created>
  <dc:creator>boca</dc:creator>
  <dc:description/>
  <cp:keywords/>
  <dc:language>en-US</dc:language>
  <cp:lastModifiedBy>Korisnik</cp:lastModifiedBy>
  <cp:lastPrinted>2010-08-31T10:38:00Z</cp:lastPrinted>
  <dcterms:modified xsi:type="dcterms:W3CDTF">2015-11-02T06:34:00Z</dcterms:modified>
  <cp:revision>8</cp:revision>
  <dc:subject/>
  <dc:title>Образац бр</dc:title>
</cp:coreProperties>
</file>